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modificarea ]i completarea Programului de transport rutie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persoane prin servicii regulate [n trafic jude\ean pe anul 2003, prev`zut [n Anexa la Hot`r@rea nr. 5 din 29 ianuarie 2003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onsiliul Jude\ean V@lcea, [ntrunit [n ]edin\a din data de ________2003;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5508 din 02 septembrie 2003 prin care se propune modificarea ]i completarea Programului de transport rutier de persoane prin servicii regulate [n trafic jude\ean pe anul 2003, urmare propunerilor [ntocmite de Autoritatea Rutier` Rom@n`, Agen\ia V@lcea [n baza solicit`rilor unor consilii locale ]i a operatorilor de transport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5509 din 02 septemb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>Art. I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 Programul de transport rutier de persoane prin servicii regulate [n trafic jude\ean pe anul 2003, prev`zut [n Anexa la Hot`r@rea nr. 5 din 29 ianuarie 2003 a Consiliului Jude\ean V@lcea, cu modific`rile ]i complet`rile ulterioare se modific`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suplimenteaz` graficul de circula\ie pe traseul jude\ean </w:t>
      </w:r>
      <w:r>
        <w:rPr>
          <w:rFonts w:cs="ArialUpR" w:ascii="ArialUpR" w:hAnsi="ArialUpR"/>
          <w:b/>
          <w:sz w:val="28"/>
        </w:rPr>
        <w:t xml:space="preserve">131 </w:t>
      </w:r>
      <w:r>
        <w:rPr>
          <w:rFonts w:cs="ArialUpR" w:ascii="ArialUpR" w:hAnsi="ArialUpR"/>
          <w:sz w:val="28"/>
        </w:rPr>
        <w:t>"R^MNICU V^LCEA - B~BENI - L~DE}TI"  cu o curs` ce se va efectua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ore de plecare din L~PU}ATA:                    6,00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ore de plecare din R^MNICU V^LCEA:     11,1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comasarea ]i armonizarea graficelor de circula\ie pentru grupa de trasee </w:t>
      </w:r>
      <w:r>
        <w:rPr>
          <w:rFonts w:cs="ArialUpR" w:ascii="ArialUpR" w:hAnsi="ArialUpR"/>
          <w:b/>
          <w:sz w:val="28"/>
        </w:rPr>
        <w:t>14</w:t>
      </w:r>
      <w:r>
        <w:rPr>
          <w:rFonts w:cs="ArialUpR" w:ascii="ArialUpR" w:hAnsi="ArialUpR"/>
          <w:sz w:val="28"/>
        </w:rPr>
        <w:t xml:space="preserve"> din Programul de transport rutier de persoane prin servicii regulate, [n trafic jude\ean  pe anul 2003, dup` cum urmeaz`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) </w:t>
      </w:r>
      <w:r>
        <w:rPr>
          <w:rFonts w:cs="ArialUpR" w:ascii="ArialUpR" w:hAnsi="ArialUpR"/>
          <w:sz w:val="28"/>
        </w:rPr>
        <w:t xml:space="preserve">traseul </w:t>
      </w:r>
      <w:r>
        <w:rPr>
          <w:rFonts w:cs="ArialUpR" w:ascii="ArialUpR" w:hAnsi="ArialUpR"/>
          <w:b/>
          <w:sz w:val="28"/>
        </w:rPr>
        <w:t>044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>046</w:t>
      </w:r>
      <w:r>
        <w:rPr>
          <w:rFonts w:cs="ArialUpR" w:ascii="ArialUpR" w:hAnsi="ArialUpR"/>
          <w:sz w:val="28"/>
        </w:rPr>
        <w:t xml:space="preserve"> ]i va deservi localit`\ile: R^MNICU V^LCEA - OLTCHIM - T~T~RANI - COCORU - STOICENI - NICOLAE B~LCESCU - MILCOIU - BUDE}TI - R^MNICU V^LCEA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ore de plecare din R^MNICU V^LCEA:  7,10;  15,10;  19,15;  23,10;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b) </w:t>
      </w:r>
      <w:r>
        <w:rPr>
          <w:rFonts w:cs="ArialUpR" w:ascii="ArialUpR" w:hAnsi="ArialUpR"/>
          <w:sz w:val="28"/>
        </w:rPr>
        <w:t xml:space="preserve">traseul  </w:t>
      </w:r>
      <w:r>
        <w:rPr>
          <w:rFonts w:cs="ArialUpR" w:ascii="ArialUpR" w:hAnsi="ArialUpR"/>
          <w:b/>
          <w:sz w:val="28"/>
        </w:rPr>
        <w:t>045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 xml:space="preserve">048 </w:t>
      </w:r>
      <w:r>
        <w:rPr>
          <w:rFonts w:cs="ArialUpR" w:ascii="ArialUpR" w:hAnsi="ArialUpR"/>
          <w:sz w:val="28"/>
        </w:rPr>
        <w:t>]i va deservi acelea]i localit`\i [n sens invers: R^MNICU V^LCEA - BUDE}TI - MILCOIU - NICOLAE B~LCESCU - STOICENI - COCORU - T~T~RANI - OLTCHIM - R^MNICU V^LCEA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4,45;  12,15,  16,30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suplimenteaz` graficul de circula\ie pe traseul </w:t>
      </w:r>
      <w:r>
        <w:rPr>
          <w:rFonts w:cs="ArialUpR" w:ascii="ArialUpR" w:hAnsi="ArialUpR"/>
          <w:b/>
          <w:sz w:val="28"/>
        </w:rPr>
        <w:t>058</w:t>
      </w:r>
      <w:r>
        <w:rPr>
          <w:rFonts w:cs="ArialUpR" w:ascii="ArialUpR" w:hAnsi="ArialUpR"/>
          <w:sz w:val="28"/>
        </w:rPr>
        <w:t xml:space="preserve"> "DR~G~}ANI - B~BENI - R^MNICU V^LCEA" cu urm`toarele curs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       5,30; 6,30; 7,30; 8,30; 12,30; 13,30; 14,3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5,45; 6,15; 7,30; 14,30; 15,30; 16,30; 1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 4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modificarea graficului de circula\ie pe traseul </w:t>
      </w:r>
      <w:r>
        <w:rPr>
          <w:rFonts w:cs="ArialUpR" w:ascii="ArialUpR" w:hAnsi="ArialUpR"/>
          <w:b/>
          <w:sz w:val="28"/>
        </w:rPr>
        <w:t xml:space="preserve">070 </w:t>
      </w:r>
      <w:r>
        <w:rPr>
          <w:rFonts w:cs="ArialUpR" w:ascii="ArialUpR" w:hAnsi="ArialUpR"/>
          <w:sz w:val="28"/>
        </w:rPr>
        <w:t xml:space="preserve">"DR~G~}ANI - GL~VILE - ROE}TI", suplimentarea num`rului de curse de la 3 la 4 curse, ]i efectuarea acestora cu </w:t>
      </w:r>
      <w:r>
        <w:rPr>
          <w:rFonts w:cs="ArialUpR" w:ascii="ArialUpR" w:hAnsi="ArialUpR"/>
          <w:b/>
          <w:sz w:val="28"/>
          <w:u w:val="single"/>
        </w:rPr>
        <w:t>microbuze</w:t>
      </w:r>
      <w:r>
        <w:rPr>
          <w:rFonts w:cs="ArialUpR" w:ascii="ArialUpR" w:hAnsi="ArialUpR"/>
          <w:sz w:val="28"/>
        </w:rPr>
        <w:t xml:space="preserve">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7,00; 12,00; 15,30; 19,00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sz w:val="28"/>
        </w:rPr>
        <w:t>- ore de plecare din ROE}TI:         6,00;   7,00; 13,00; 16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II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aceast` hot`r@re direc\iilor de specialitate din cadrul aparatului propriu al Consiliului Jude\ean V@lcea, Autorit`\ii Rutiere Rom@ne - A.R.R., Agen\ia V@lcea, Prim`riilor: L`pu]ata, Stoile]ti, Galicea, Nicolae B`lcescu, Orle]ti, Prundeni, Pesceana, Dr`g`]ani, operatorilor de transport S.C. OBOGEANU COMPANY IMPEX S.R.L., S.C. TRANSMONTANA S.A. Horezu ]i S.C. BUS - TRANS S.R.L. R@mnicu V@lcea  [n vederea aducerii la [ndeplinire a prevederilor ei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din Legea administra\iei publice locale  nr.215/200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}EF BIRO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___septembrie  200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A/}CM/ 1 ex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modificarea ]i completarea Programului de transport rutie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persoane prin servicii regulate [n trafic jude\ean pe anul 2003, prev`zut [n Anexa la Hot`r@rea nr. 5 din 29 ianuarie 2003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onsiliul Jude\ean V@lcea, [ntrunit [n ]edin\a din data de ________2003;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5508 din 02 septembrie 2003 prin care se propune modificarea ]i completarea Programului de transport rutier de persoane prin servicii regulate [n trafic jude\ean pe anul 2003, urmare propunerilor [ntocmite de Autoritatea Rutier` Rom@n`, Agen\ia V@lcea [n baza solicit`rilor unor consilii locale ]i a operatorilor de transport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5509 din 02 septemb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I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 Programul de transport rutier de persoane prin servicii regulate [n trafic jude\ean pe anul 2003, prev`zut [n Anexa la Hot`r@rea nr. 5 din 29 ianuarie 2003 a Consiliului Jude\ean V@lcea, cu modific`rile ]i complet`rile ulterioare se modific`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suplimenteaz` graficul de circula\ie pe traseul jude\ean </w:t>
      </w:r>
      <w:r>
        <w:rPr>
          <w:rFonts w:cs="ArialUpR" w:ascii="ArialUpR" w:hAnsi="ArialUpR"/>
          <w:b/>
          <w:sz w:val="28"/>
        </w:rPr>
        <w:t xml:space="preserve">131 </w:t>
      </w:r>
      <w:r>
        <w:rPr>
          <w:rFonts w:cs="ArialUpR" w:ascii="ArialUpR" w:hAnsi="ArialUpR"/>
          <w:sz w:val="28"/>
        </w:rPr>
        <w:t>"R^MNICU V^LCEA - B~BENI - L~DE}TI"  cu o curs` ce se va efectua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ore de plecare din L~PU}ATA:                    6,00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ore de plecare din R^MNICU V^LCEA:     11,1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comasarea ]i armonizarea graficelor de circula\ie pentru grupa de trasee </w:t>
      </w:r>
      <w:r>
        <w:rPr>
          <w:rFonts w:cs="ArialUpR" w:ascii="ArialUpR" w:hAnsi="ArialUpR"/>
          <w:b/>
          <w:sz w:val="28"/>
        </w:rPr>
        <w:t>14</w:t>
      </w:r>
      <w:r>
        <w:rPr>
          <w:rFonts w:cs="ArialUpR" w:ascii="ArialUpR" w:hAnsi="ArialUpR"/>
          <w:sz w:val="28"/>
        </w:rPr>
        <w:t xml:space="preserve"> din Programul de transport rutier de persoane prin servicii regulate, [n trafic jude\ean  pe anul 2003, dup` cum urmeaz`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) </w:t>
      </w:r>
      <w:r>
        <w:rPr>
          <w:rFonts w:cs="ArialUpR" w:ascii="ArialUpR" w:hAnsi="ArialUpR"/>
          <w:sz w:val="28"/>
        </w:rPr>
        <w:t xml:space="preserve">traseul </w:t>
      </w:r>
      <w:r>
        <w:rPr>
          <w:rFonts w:cs="ArialUpR" w:ascii="ArialUpR" w:hAnsi="ArialUpR"/>
          <w:b/>
          <w:sz w:val="28"/>
        </w:rPr>
        <w:t>044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>046</w:t>
      </w:r>
      <w:r>
        <w:rPr>
          <w:rFonts w:cs="ArialUpR" w:ascii="ArialUpR" w:hAnsi="ArialUpR"/>
          <w:sz w:val="28"/>
        </w:rPr>
        <w:t xml:space="preserve"> ]i va deservi localit`\ile: R^MNICU V^LCEA - OLTCHIM - T~T~RANI - COCORU - STOICENI - NICOLAE B~LCESCU - MILCOIU - BUDE}TI - R^MNICU V^LCEA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ore de plecare din R^MNICU V^LCEA:  7,10;  15,10;  19,15;  23,10;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b) </w:t>
      </w:r>
      <w:r>
        <w:rPr>
          <w:rFonts w:cs="ArialUpR" w:ascii="ArialUpR" w:hAnsi="ArialUpR"/>
          <w:sz w:val="28"/>
        </w:rPr>
        <w:t xml:space="preserve">traseul  </w:t>
      </w:r>
      <w:r>
        <w:rPr>
          <w:rFonts w:cs="ArialUpR" w:ascii="ArialUpR" w:hAnsi="ArialUpR"/>
          <w:b/>
          <w:sz w:val="28"/>
        </w:rPr>
        <w:t>045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 xml:space="preserve">048 </w:t>
      </w:r>
      <w:r>
        <w:rPr>
          <w:rFonts w:cs="ArialUpR" w:ascii="ArialUpR" w:hAnsi="ArialUpR"/>
          <w:sz w:val="28"/>
        </w:rPr>
        <w:t>]i va deservi acelea]i localit`\i [n sens invers: R^MNICU V^LCEA - BUDE}TI - MILCOIU - NICOLAE B~LCESCU - STOICENI - COCORU - T~T~RANI - OLTCHIM - R^MNICU V^LCEA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4,45;  12,15,  16,30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suplimenteaz` graficul de circula\ie pe traseul </w:t>
      </w:r>
      <w:r>
        <w:rPr>
          <w:rFonts w:cs="ArialUpR" w:ascii="ArialUpR" w:hAnsi="ArialUpR"/>
          <w:b/>
          <w:sz w:val="28"/>
        </w:rPr>
        <w:t>058</w:t>
      </w:r>
      <w:r>
        <w:rPr>
          <w:rFonts w:cs="ArialUpR" w:ascii="ArialUpR" w:hAnsi="ArialUpR"/>
          <w:sz w:val="28"/>
        </w:rPr>
        <w:t xml:space="preserve"> "DR~G~}ANI - B~BENI - R^MNICU V^LCEA" cu urm`toarele curs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       5,30; 6,30; 7,30; 8,30; 12,30; 13,30; 14,3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5,45; 6,15; 7,30; 14,30; 15,30; 16,30; 1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 4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modificarea graficului de circula\ie pe traseul </w:t>
      </w:r>
      <w:r>
        <w:rPr>
          <w:rFonts w:cs="ArialUpR" w:ascii="ArialUpR" w:hAnsi="ArialUpR"/>
          <w:b/>
          <w:sz w:val="28"/>
        </w:rPr>
        <w:t xml:space="preserve">070 </w:t>
      </w:r>
      <w:r>
        <w:rPr>
          <w:rFonts w:cs="ArialUpR" w:ascii="ArialUpR" w:hAnsi="ArialUpR"/>
          <w:sz w:val="28"/>
        </w:rPr>
        <w:t xml:space="preserve">"DR~G~}ANI - GL~VILE - ROE}TI", suplimentarea num`rului de curse de la 3 la 4 curse, ]i efectuarea acestora cu </w:t>
      </w:r>
      <w:r>
        <w:rPr>
          <w:rFonts w:cs="ArialUpR" w:ascii="ArialUpR" w:hAnsi="ArialUpR"/>
          <w:b/>
          <w:sz w:val="28"/>
          <w:u w:val="single"/>
        </w:rPr>
        <w:t>microbuze</w:t>
      </w:r>
      <w:r>
        <w:rPr>
          <w:rFonts w:cs="ArialUpR" w:ascii="ArialUpR" w:hAnsi="ArialUpR"/>
          <w:sz w:val="28"/>
        </w:rPr>
        <w:t xml:space="preserve">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7,00; 12,00; 15,30; 19,00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sz w:val="28"/>
        </w:rPr>
        <w:t>- ore de plecare din ROE}TI:         6,00;   7,00; 13,00; 16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II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aceast` hot`r@re direc\iilor de specialitate din cadrul aparatului propriu al Consiliului Jude\ean V@lcea, Autorit`\ii Rutiere Rom@ne - A.R.R., Agen\ia V@lcea, Prim`riilor: L`pu]ata, Stoile]ti, Galicea, Nicolae B`lcescu, Orle]ti, Prundeni, Pesceana, Dr`g`]ani, operatorilor de transport S.C. OBOGEANU COMPANY IMPEX S.R.L., S.C. TRANSMONTANA S.A. Horezu ]i S.C. BUS - TRANS S.R.L. R@mnicu V@lcea  [n vederea aducerii la [ndeplinire a prevederilor ei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din Legea administra\iei publice locale  nr.215/200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ab/>
        <w:t>CONTRASEMNEAZ~</w:t>
      </w:r>
      <w:r>
        <w:rPr>
          <w:b/>
          <w:u w:val="single"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___septembrie  2003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A/}CM/ 1 ex.</w:t>
      </w:r>
    </w:p>
    <w:sectPr>
      <w:footerReference w:type="default" r:id="rId2"/>
      <w:type w:val="nextPage"/>
      <w:pgSz w:w="11906" w:h="16838"/>
      <w:pgMar w:left="1418" w:right="709" w:gutter="0" w:header="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4:00Z</dcterms:created>
  <dc:creator>news</dc:creator>
  <dc:description/>
  <dc:language>en-US</dc:language>
  <cp:lastModifiedBy>sorin</cp:lastModifiedBy>
  <cp:lastPrinted>2003-09-15T08:47:00Z</cp:lastPrinted>
  <dcterms:modified xsi:type="dcterms:W3CDTF">2003-09-23T18:34:00Z</dcterms:modified>
  <cp:revision>2</cp:revision>
  <dc:subject/>
  <dc:title>            RO M ^ N I A</dc:title>
</cp:coreProperties>
</file>